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10820</wp:posOffset>
                </wp:positionV>
                <wp:extent cx="33877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266"/>
                              <w:gridCol w:w="235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tanislav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@u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el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e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or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~ave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slav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ov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`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eja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qe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ka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a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z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i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rd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wi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oti}-Kre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omi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s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tonijo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sm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nes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m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j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o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o}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Zijad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kic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if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ja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j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ad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bd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ltin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rq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841.9pt;mso-wrap-distance-left:9pt;mso-wrap-distance-right:9pt;mso-wrap-distance-top:0pt;mso-wrap-distance-bottom:0pt;margin-top:16.6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5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266"/>
                        <w:gridCol w:w="235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tanislav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@u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el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e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or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~avend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slav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ova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`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eja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qe~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ka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a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z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i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rdar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wiz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oti}-Kre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omi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s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tonijo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sm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nes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m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j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o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o}e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Zijad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kic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if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ja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j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ad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bd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ltin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rq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1440221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6633311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13T07:26:00Z</dcterms:modified>
  <cp:revision>38</cp:revision>
  <dc:subject/>
  <dc:title>На основу члана 3</dc:title>
</cp:coreProperties>
</file>